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tbl>
      <w:tblPr>
        <w:tblW w:w="105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72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6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рішення виконкому № 47 від 11.11.2008р. “Про встановлення тарифів на послуги холодного водопостачання , які надаються комунальним господарством Хмелівківської сільської ради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Хмелівківської сіль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забезпечення покриття витрат підприємства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меншення та ліквідація збиткової роботи підприємства, підвищення його платоспроможності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ідтримання підприємства в стані надавати послуги споживачам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провадження енергозберігаючих заход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</w:rPr>
              <w:t>До моменту прийняття цього регуляторного ак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</w:rPr>
              <w:t xml:space="preserve">Одержання результатів відстеження здійснюється за допомогою </w:t>
            </w:r>
            <w:r>
              <w:rPr>
                <w:sz w:val="27"/>
                <w:szCs w:val="27"/>
              </w:rPr>
              <w:t xml:space="preserve">аналізу фінансово-господарської діяльності підприємства та якості послуг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ивність  даного акту буде відстежуватись  на основі  аналізу фінансово-господарської діяльності підприємства та якості послуг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 результатами аналізу діючих тарифів на послуги водопостачання та водовідведення підприємство працює збитково, відповідно збитки за 2007р. склали в сумі  3339,00 грн., за 9 місяців 2008 року – 5846 грн. </w:t>
            </w:r>
          </w:p>
          <w:p>
            <w:pPr>
              <w:pStyle w:val="Normal"/>
              <w:ind w:firstLine="74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актична собівартість 1 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 водопостачання за 2007 рік становить 1,33 грн./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 , за 9 місяців 2008р. вона досягла 1,49 грн./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.  </w:t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Обсяг наданих підприємством послуг наступний</w:t>
            </w:r>
            <w:r>
              <w:rPr/>
              <w:t>:</w:t>
            </w:r>
          </w:p>
          <w:tbl>
            <w:tblPr>
              <w:tblW w:w="6840" w:type="dxa"/>
              <w:jc w:val="left"/>
              <w:tblInd w:w="-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5"/>
              <w:gridCol w:w="1155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диниця вимір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2007 рі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1 квартал  2008 рі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1 півріччя  2008 рі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9 місяців  2008 рік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Реалізація води , всього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2717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754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1485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2271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населенн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712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754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484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270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бюджетні установи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4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497" w:hanging="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інші споживачі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Рівень відшкодування тарифом по водопостачанню  наступний</w:t>
            </w:r>
            <w:r>
              <w:rPr/>
              <w:t xml:space="preserve"> :</w:t>
            </w:r>
          </w:p>
          <w:tbl>
            <w:tblPr>
              <w:tblW w:w="6840" w:type="dxa"/>
              <w:jc w:val="left"/>
              <w:tblInd w:w="-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795"/>
              <w:gridCol w:w="950"/>
              <w:gridCol w:w="1194"/>
              <w:gridCol w:w="1206"/>
              <w:gridCol w:w="1194"/>
            </w:tblGrid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Одиниця виміру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Рівень відшкоду-вання тарифу 2007 рік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Рівень відшкодування тарифу за 1 квартал  2008 рік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Рівень відшкодування тарифу за 1 півріччя  2008 рік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Рівень відшкодування тарифу за 9 місяців  2008рік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7" w:hanging="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Тариф по водопостачан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населенн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98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6.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8.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9.0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бюджетні установ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00.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00.0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інші споживачі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/>
                </w:tcPr>
                <w:p>
                  <w:pPr>
                    <w:pStyle w:val="Normal"/>
                    <w:snapToGrid w:val="false"/>
                    <w:ind w:left="-564" w:firstLine="564"/>
                    <w:jc w:val="both"/>
                    <w:rPr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Від прийняття даного рішення очікується позитивний вплив, а саме: </w:t>
              <w:br/>
            </w:r>
            <w:r>
              <w:rPr>
                <w:bCs/>
                <w:sz w:val="27"/>
                <w:szCs w:val="27"/>
              </w:rPr>
              <w:t>  </w:t>
            </w:r>
            <w:r>
              <w:rPr>
                <w:bCs/>
                <w:sz w:val="27"/>
                <w:szCs w:val="27"/>
                <w:lang w:val="uk-UA"/>
              </w:rPr>
              <w:t xml:space="preserve">- збереження якості надання послуг водопостачання на належному рівні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береження коштів сільського бюджету через відсутність необхідності дотування       комунального підприєм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- підвищення надійності роботи споруд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можливість впровадження новітніх енергозберігаючих технологій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абезпечення беззбиткової діяльності комунального господарства відповідно до вимог </w:t>
            </w:r>
            <w:r>
              <w:rPr>
                <w:bCs/>
                <w:sz w:val="27"/>
                <w:szCs w:val="27"/>
              </w:rPr>
              <w:t>Господарського кодексу України та ст.31 Закону України „Про житлово-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 комунальні послуги" від 24.06.04 №1875-ІV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те, нові тарифи можуть  викликати незадоволення населення ростом тарифів та викликати складність в забезпеченні повної проплати за надані послуги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0.11.2008 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Сільський голова                                                                                  С.П.Грабарчук</w:t>
        <w:tab/>
        <w:tab/>
        <w:tab/>
        <w:tab/>
        <w:tab/>
        <w:tab/>
        <w:tab/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4:00Z</dcterms:created>
  <dc:creator>Ekonomika</dc:creator>
  <dc:description/>
  <cp:keywords/>
  <dc:language>en-US</dc:language>
  <cp:lastModifiedBy>Ekonomika</cp:lastModifiedBy>
  <dcterms:modified xsi:type="dcterms:W3CDTF">2013-05-07T12:48:00Z</dcterms:modified>
  <cp:revision>1</cp:revision>
  <dc:subject/>
  <dc:title>Звіт про відстеження результативності </dc:title>
</cp:coreProperties>
</file>